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72374370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64471398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9855822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